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Mìlsein Gu Le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Mìlsein Gu Le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823210"/>
                <wp:effectExtent l="5080" t="5080" r="5715" b="28575"/>
                <wp:wrapTight wrapText="bothSides">
                  <wp:wrapPolygon edited="0">
                    <wp:start x="2439" y="0"/>
                    <wp:lineTo x="2440" y="0"/>
                    <wp:lineTo x="2011" y="0"/>
                    <wp:lineTo x="1591" y="128"/>
                    <wp:lineTo x="1220" y="371"/>
                    <wp:lineTo x="849" y="613"/>
                    <wp:lineTo x="541" y="962"/>
                    <wp:lineTo x="327" y="1383"/>
                    <wp:lineTo x="113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3" y="19802"/>
                    <wp:lineTo x="327" y="20222"/>
                    <wp:lineTo x="541" y="20642"/>
                    <wp:lineTo x="849" y="20992"/>
                    <wp:lineTo x="1220" y="21234"/>
                    <wp:lineTo x="1591" y="21477"/>
                    <wp:lineTo x="2011" y="21605"/>
                    <wp:lineTo x="2440" y="21605"/>
                    <wp:lineTo x="19161" y="21605"/>
                    <wp:lineTo x="19165" y="21605"/>
                    <wp:lineTo x="19593" y="21605"/>
                    <wp:lineTo x="20014" y="21477"/>
                    <wp:lineTo x="20384" y="21234"/>
                    <wp:lineTo x="20755" y="20992"/>
                    <wp:lineTo x="21063" y="20642"/>
                    <wp:lineTo x="21277" y="20222"/>
                    <wp:lineTo x="21492" y="19802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92" y="1803"/>
                    <wp:lineTo x="21277" y="1383"/>
                    <wp:lineTo x="21063" y="962"/>
                    <wp:lineTo x="20755" y="613"/>
                    <wp:lineTo x="20384" y="371"/>
                    <wp:lineTo x="20014" y="128"/>
                    <wp:lineTo x="19593" y="0"/>
                    <wp:lineTo x="19165" y="0"/>
                    <wp:lineTo x="2439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23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22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823210"/>
                <wp:effectExtent l="5080" t="5080" r="5715" b="28575"/>
                <wp:wrapTight wrapText="bothSides">
                  <wp:wrapPolygon edited="0">
                    <wp:start x="2439" y="0"/>
                    <wp:lineTo x="2440" y="0"/>
                    <wp:lineTo x="2011" y="0"/>
                    <wp:lineTo x="1591" y="128"/>
                    <wp:lineTo x="1220" y="371"/>
                    <wp:lineTo x="849" y="613"/>
                    <wp:lineTo x="541" y="962"/>
                    <wp:lineTo x="327" y="1383"/>
                    <wp:lineTo x="113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3" y="19802"/>
                    <wp:lineTo x="327" y="20222"/>
                    <wp:lineTo x="541" y="20642"/>
                    <wp:lineTo x="849" y="20992"/>
                    <wp:lineTo x="1220" y="21234"/>
                    <wp:lineTo x="1591" y="21477"/>
                    <wp:lineTo x="2011" y="21605"/>
                    <wp:lineTo x="2440" y="21605"/>
                    <wp:lineTo x="19161" y="21605"/>
                    <wp:lineTo x="19165" y="21605"/>
                    <wp:lineTo x="19593" y="21605"/>
                    <wp:lineTo x="20014" y="21477"/>
                    <wp:lineTo x="20384" y="21234"/>
                    <wp:lineTo x="20755" y="20992"/>
                    <wp:lineTo x="21063" y="20642"/>
                    <wp:lineTo x="21277" y="20222"/>
                    <wp:lineTo x="21492" y="19802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92" y="1803"/>
                    <wp:lineTo x="21277" y="1383"/>
                    <wp:lineTo x="21063" y="962"/>
                    <wp:lineTo x="20755" y="613"/>
                    <wp:lineTo x="20384" y="371"/>
                    <wp:lineTo x="20014" y="128"/>
                    <wp:lineTo x="19593" y="0"/>
                    <wp:lineTo x="19165" y="0"/>
                    <wp:lineTo x="2439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23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22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2517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fhiodh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rìobai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àipear-crèisid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fhiodh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rìobai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àipear-crèisid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5g teòclaid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rèiseide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chnothan air an gearr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 orainseir air a bhleith (ma thogras tu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5g teòclaid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rèiseide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chnothan air an gearr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 orainseir air a bhleith (ma thogras tu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duilleag de phàipear-crèisidh air treidhe agus crèis e be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Bris an teòclaid na phìosan agus cuir e ann am b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Leagh an teòclaid sa mhicrowave no os cionn pana de dh’uisge te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na rèiseidean, na cnothan agus rùsg an orainse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làn spàinean beaga dhen mheasgachadh air treidhe air a crèiseadh be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Fuaraich sa frids gus am bi e air seatadh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56:00Z</dcterms:created>
  <dc:creator>Steve Taylor</dc:creator>
  <dc:description/>
  <cp:keywords/>
  <dc:language>en-US</dc:language>
  <cp:lastModifiedBy>Steve Taylor</cp:lastModifiedBy>
  <dcterms:modified xsi:type="dcterms:W3CDTF">2011-07-13T08:56:00Z</dcterms:modified>
  <cp:revision>2</cp:revision>
  <dc:subject/>
  <dc:title/>
</cp:coreProperties>
</file>